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ium háztartá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se meg a valótla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arathormon fokozza a Ca lerakódását a csont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parathormon fokozza a Ca visszaszívódását a vesé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parathormon növeli a vérplazma ionizált Ca szint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parathormon fokozza a D vitamin szintézist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sé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parathormon termelôdésének ingere a vérplaz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onizált Ca-koncentrációjának csökkené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thormon hatására a vérben a Ca ionok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athormon növeli a vér foszfátkoncentrá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taniának nevezett állapotban a fokoz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muszkuláris ingerlékenység oka a plazma Ca 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centráció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csony plazma Ca szint kedvez a tetanus bacil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porodásá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szteoblasztok Ca-permeabilitását a parathor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li, a kalcitonin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athormon csökkenti, míg a kalcitonin növel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plazma ionizált foszfát szint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1,25 dihidroxi-kolekalciferol fokozza a bél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 és foszfát felszívód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ti a Ca kipumpálását a bélnyálkahártya sejtjeib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ak közül melyik NEM növeli a plazma Ca szintjé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1,25 dihidroxi-kolekalcifer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arathorm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alciton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1,24 dihidroxi-kolekalcifero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indegyik növeli a felsoroltak köz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ak közül melyik hatással NEM rendelkezi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thormo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okozza a csontban az oszteoklaszt aktivitás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okozza a vesében a Ca visszaszívód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özvetlenül fokozza a csontban a Ca beépül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fokozza a vesében a D vitamin aktivál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fokozza a vesében a foszfát ürít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ak közül melyik hatással NEM rendelkezi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 vitami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fokozza a bélben a Ca felszívód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növeli a szervezet Ca készlet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serkenti a Ca ionok kipumpálását a bélhámsejtekb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fokozza a bélben a foszfát felszívód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mindegyik hatással rendelkezik a felsoroltak köz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athormon növeli a vér foszfát szintj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t vesz a D vitamin vesében történô aktivál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Ca szintjének szabályozásában a D vitamin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thormon szinergist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kettô növeli a vér ionizált Ca szint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Ca szintjének szabályozásában a D vitamin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citonin szinergist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kettô növeli a vér ionizált Ca szint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rvezet Ca készletének nagyobb rész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acellulárisan helyezkedik 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sontszövetben az oszteoblasztok plazmájában Ca-foszf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istályok képzôdnek a csontosodás folyamá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ut tetániás roham kalcitonin azonnali intravén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jekciójával gyógyítha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lcitonin néhány percen belül hatásosan emel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plazma ionizált Ca szintj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aratlagos hiperventilláció tetániás roham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okál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így kialakuló metabolikus alkalózis csökkent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plazma ionizált Ca szint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tániás görcsöket az intravénásan adott Ca-só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úlyosbítj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így megemelt magasabb extracelluláris Ca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za a tetániás betegben az izomösszehúzódások erej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5:59:00Z</dcterms:created>
  <dc:creator>Daimler-Benz AG</dc:creator>
  <dc:description/>
  <dc:language>en-US</dc:language>
  <cp:lastModifiedBy>Daimler-Benz AG</cp:lastModifiedBy>
  <dcterms:modified xsi:type="dcterms:W3CDTF">2003-01-16T16:06:00Z</dcterms:modified>
  <cp:revision>6</cp:revision>
  <dc:subject/>
  <dc:title>Calcium háztartás</dc:title>
</cp:coreProperties>
</file>